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uring Good Style for Object</w:t>
        <w:softHyphen/>
        <w:t xml:space="preserve">Oriented Progra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Karl J. Lieberherr and Ian Hollan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 Text Available at  ftp://ftp.ccs.neu.edu/pub/demeter/documents/papers/LH89-law-of-demeter.p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ow are significant sections of the paper 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introduce a simple, programming language independent rule (known in</w:t>
        <w:softHyphen/>
        <w:t xml:space="preserve">house as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aw of Demeter) which encodes the ideas of encapsulation and modularity in an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 to follow form for the object</w:t>
        <w:softHyphen/>
        <w:t xml:space="preserve">oriented programmer. The rule achieves the following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lated benefits if code duplication, the number of method arguments and the number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methods per class are minimized: Easier software maintenance, less coupling between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methods, better information hiding, methods which are easier to reuse, and easier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rectness proofs using structural induction. We show relationships between the Law and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ftware engineering techniques, such as coupling control, information hiding, information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triction, localization of information, narrow interfaces and structural induction. We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uss two important interpretations of the Law (strong and weak) and we prove that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object</w:t>
        <w:softHyphen/>
        <w:t xml:space="preserve">oriented program can be transformed to satisfy the Law. We express the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w in several languages which support object</w:t>
        <w:softHyphen/>
        <w:t xml:space="preserve">oriented programming, including Flavors,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talk</w:t>
        <w:softHyphen/>
        <w:t xml:space="preserve">80, CLOS, C++ and Eiffel.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r experience has been that the Law promotes maintainability and comprehensibility of the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ware. This is a result of the small method size and the predicable message</w:t>
        <w:softHyphen/>
        <w:t xml:space="preserve">passing patterns,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h of which are caused by the application of the Law. In other words, following the Law in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cert with rules such as, minimizing code duplication, minimizing the number of arguments,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minimizing the number of methods, produces code with a characteristic and manageable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 have also seen that adherence to the Law prevents programmers from encoding details of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lass hierarchy structure in the methods. This is critical to the goal of making the code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bust with respect to changes in the hierarchy structure. These changes occur very frequently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early stages of development.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oal of the Law of Demeter is to organize and reduce the behavioral dependencies between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asses. Informally, one class behaviorally depends on another class when it calls a method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through a message sent to an object) defined in the other class. The behavioral dependencies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coded in the methods of an object</w:t>
        <w:softHyphen/>
        <w:t>oriented program determine the complexity of the pro</w:t>
        <w:softHyphen/>
        <w:t xml:space="preserve">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m's control flow and the level of coupling between the classes. This paper examines these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lationships and illustrated how the Law impacts their existence.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ey contribution of the Demeter system is to improve programmer productivity by sev</w:t>
        <w:softHyphen/>
        <w:t xml:space="preserve">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ral factors. This is achieved in a number of ways. First, Demeter provides a comprehensive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ard library of utilities. Second, a significant amount of code is generated from the pro</w:t>
        <w:softHyphen/>
        <w:t xml:space="preserve">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mmers object</w:t>
        <w:softHyphen/>
        <w:t xml:space="preserve">oriented design. Third, Demeter includes a number of tools that automate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on programming practices.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inition : A supplier object to a method M is an object to which a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ssage is sent in M. The preferred supplier objects to method M are: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the immediate parts of self or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the argument objects of M or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the objects which are either objects created directly in M or objects in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global variables.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rogrammer determines the granularity of the phrase ``immediate subparts'' of self for the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pplication at hand. For example, the immediate parts of a list class are the elements of the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st. The immediate parts of a ``regular'' class object are the objects stored in its instance </w:t>
      </w:r>
    </w:p>
    <w:p>
      <w:pPr>
        <w:pStyle w:val="Normal"/>
        <w:spacing w:lineRule="auto" w:line="24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ariabl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